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ma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2400935</wp:posOffset>
                </wp:positionV>
                <wp:extent cx="125730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ts home unhap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t’s a text: ‘Want to go to party?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.5pt;mso-wrap-distance-left:9pt;mso-wrap-distance-right:9pt;mso-wrap-distance-top:0pt;mso-wrap-distance-bottom:0pt;margin-top:189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ts home unhap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93.6pt,48.05pt" to="111.55pt,5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Get’s a text: ‘Want to go to party?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00835</wp:posOffset>
                </wp:positionH>
                <wp:positionV relativeFrom="paragraph">
                  <wp:posOffset>1029335</wp:posOffset>
                </wp:positionV>
                <wp:extent cx="1371600" cy="14928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tching fil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et’s a text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‘</w:t>
                                  </w:r>
                                  <w:r>
                                    <w:rPr>
                                      <w:b/>
                                    </w:rPr>
                                    <w:t>Come on!!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.55pt;mso-wrap-distance-left:9pt;mso-wrap-distance-right:9pt;mso-wrap-distance-top:0pt;mso-wrap-distance-bottom:0pt;margin-top:81.0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75.6pt,8.4pt" to="228.45pt,116.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tching fil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et’s a text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02.7pt,34.4pt" to="129.65pt,52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‘</w:t>
                            </w:r>
                            <w:r>
                              <w:rPr>
                                <w:b/>
                              </w:rPr>
                              <w:t>Come on!!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15335</wp:posOffset>
                </wp:positionH>
                <wp:positionV relativeFrom="paragraph">
                  <wp:posOffset>2400935</wp:posOffset>
                </wp:positionV>
                <wp:extent cx="1028700" cy="1149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rives at Party L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.5pt;mso-wrap-distance-left:9pt;mso-wrap-distance-right:9pt;mso-wrap-distance-top:0pt;mso-wrap-distance-bottom:0pt;margin-top:189.05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75.6pt,44.45pt" to="84.55pt,44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rives at Party L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2400935</wp:posOffset>
                </wp:positionV>
                <wp:extent cx="1028700" cy="16059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iend is was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way man just take some!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.45pt;mso-wrap-distance-left:9pt;mso-wrap-distance-right:9pt;mso-wrap-distance-top:0pt;mso-wrap-distance-bottom:0pt;margin-top:189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75.6pt,89.45pt" to="102.55pt,12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44.45pt" to="138.55pt,44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iend is wa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ay man just take some!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15535</wp:posOffset>
                </wp:positionH>
                <wp:positionV relativeFrom="paragraph">
                  <wp:posOffset>4115435</wp:posOffset>
                </wp:positionV>
                <wp:extent cx="1600200" cy="12636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mething bad happens to Character and Fri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5pt;mso-wrap-distance-left:9pt;mso-wrap-distance-right:9pt;mso-wrap-distance-top:0pt;mso-wrap-distance-bottom:0pt;margin-top:324.05pt;mso-position-vertical-relative:text;margin-left:387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mething bad happens to Character and Frie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01435</wp:posOffset>
                </wp:positionH>
                <wp:positionV relativeFrom="paragraph">
                  <wp:posOffset>2286635</wp:posOffset>
                </wp:positionV>
                <wp:extent cx="1485900" cy="12636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mething bad happens to Frie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.5pt;mso-wrap-distance-left:9pt;mso-wrap-distance-right:9pt;mso-wrap-distance-top:0pt;mso-wrap-distance-bottom:0pt;margin-top:180.05pt;mso-position-vertical-relative:text;margin-left:504.0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mething bad happens to Frie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64175</wp:posOffset>
                </wp:positionH>
                <wp:positionV relativeFrom="paragraph">
                  <wp:posOffset>462915</wp:posOffset>
                </wp:positionV>
                <wp:extent cx="1485900" cy="13779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es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xt morning finds an empty bus stop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‘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What happened to Friend?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.5pt;mso-wrap-distance-left:9pt;mso-wrap-distance-right:9pt;mso-wrap-distance-top:0pt;mso-wrap-distance-bottom:0pt;margin-top:36.4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es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xt morning finds an empty bus stop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‘</w:t>
                            </w:r>
                            <w:r>
                              <w:rPr>
                                <w:b/>
                              </w:rPr>
                              <w:t xml:space="preserve">What happened to Friend?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610235</wp:posOffset>
                </wp:positionV>
                <wp:extent cx="228600" cy="1143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.05pt" to="111.55pt,5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106680</wp:posOffset>
                </wp:positionV>
                <wp:extent cx="1941830" cy="1373505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184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pt" to="228.45pt,116.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436880</wp:posOffset>
                </wp:positionV>
                <wp:extent cx="342900" cy="2286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34.4pt" to="129.65pt,52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56451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4.45pt" to="84.55pt,44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1136015</wp:posOffset>
                </wp:positionV>
                <wp:extent cx="342900" cy="45720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9.45pt" to="102.55pt,125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56451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4.45pt" to="138.55pt,44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9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1600200" cy="342900"/>
                <wp:effectExtent l="1270" t="2159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359.95pt,3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02870</wp:posOffset>
                </wp:positionV>
                <wp:extent cx="342900" cy="457200"/>
                <wp:effectExtent l="3810" t="63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1pt" to="458.95pt,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3pt" to="125.95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  <w:sz w:val="28"/>
          <w:szCs w:val="28"/>
          <w:u w:val="single"/>
        </w:rPr>
        <w:t>START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/>
        </w:rPr>
        <w:t>YES</w:t>
      </w:r>
      <w:r>
        <w:rPr>
          <w:b/>
          <w:sz w:val="28"/>
          <w:szCs w:val="28"/>
        </w:rPr>
        <w:tab/>
        <w:tab/>
        <w:tab/>
        <w:tab/>
      </w:r>
      <w:r>
        <w:rPr>
          <w:b/>
        </w:rPr>
        <w:t xml:space="preserve">     NO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5525</wp:posOffset>
                </wp:positionH>
                <wp:positionV relativeFrom="paragraph">
                  <wp:posOffset>118745</wp:posOffset>
                </wp:positionV>
                <wp:extent cx="114300" cy="102679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9.35pt" to="89.7pt,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O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</w:t>
      </w:r>
      <w:r>
        <w:rPr>
          <w:b/>
        </w:rPr>
        <w:t>STA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(no drug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ES                     N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7025</wp:posOffset>
                </wp:positionH>
                <wp:positionV relativeFrom="paragraph">
                  <wp:posOffset>96520</wp:posOffset>
                </wp:positionV>
                <wp:extent cx="1714500" cy="1714500"/>
                <wp:effectExtent l="3810" t="635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7.6pt" to="260.7pt,1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92075</wp:posOffset>
                </wp:positionV>
                <wp:extent cx="149479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side met hero, offered d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2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side met hero, offered 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JO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20"/>
          <w:tab w:val="center" w:pos="3777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Y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1494790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rives at party are u coming 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rives at party are u coming 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105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</w:t>
        <w:tab/>
        <w:t>N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5181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3777" w:leader="none"/>
        </w:tabs>
        <w:rPr>
          <w:b/>
          <w:b/>
        </w:rPr>
      </w:pPr>
      <w:r>
        <w:rPr>
          <w:b/>
        </w:rPr>
        <w:tab/>
        <w:t xml:space="preserve">      YES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1828800" cy="114300"/>
                <wp:effectExtent l="635" t="3365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5pt" to="386.9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 xml:space="preserve">                                                      YES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1455</wp:posOffset>
                </wp:positionH>
                <wp:positionV relativeFrom="paragraph">
                  <wp:posOffset>1270</wp:posOffset>
                </wp:positionV>
                <wp:extent cx="1609090" cy="694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shered outside to smoke weed, passed the spliff Y/N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shered outside to smoke weed, passed the spliff Y/N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40:00Z</dcterms:created>
  <dc:creator>Joel Baker</dc:creator>
  <dc:description/>
  <cp:keywords/>
  <dc:language>en-US</dc:language>
  <cp:lastModifiedBy>Chris</cp:lastModifiedBy>
  <dcterms:modified xsi:type="dcterms:W3CDTF">2010-11-03T20:40:00Z</dcterms:modified>
  <cp:revision>2</cp:revision>
  <dc:subject/>
  <dc:title>Gets home unhappy</dc:title>
</cp:coreProperties>
</file>